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8.05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14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Батайск, ул. Артемовская, 142-г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Артемовская, 146-в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бщества с ограниченной ответственностью "Юг-Сервис", в лице директора Дороганова А.Ю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проекта внесения изменений в проект планировки и проект межевания территории по адресу: г. Батайск,                             ул. Артемовская, 142-г и ул. Артемовская, 146-в, утвержденный постановлением Администрации города Батайска от 27.03.2014 № 634 "Об утверждении проекта планировки и проекта межевания территорий по                       ул. Артемовской, 142-г и ул. Артемовской, 146-в", постановлением Администрации города Батайска от 28.06.2017 № 1075 "Об утверждении проекта внесения изменений в проект планировки территорий земельных участков по адресу: г.  Батайск, ул. Артемовская, 142-г и ул. Артемовская,             146-в"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(Том 1) -  проект планировки территории, основная часть, графические материалы,  согласно  приложению 1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2 (Том 1) - проект планировки территории, основная часть, пояснительная записка, положение о планируемых характеристиках развития территории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Раздел 1 (Том 3) -  проект межевания территории, основная часть, графические материалы, согласно приложению 3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4. Раздел 2 (Том 3) - проект межевания территории, основная часть, пояснительная записка, согласно приложению 4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05-27T15:22:00Z</cp:lastPrinted>
  <dcterms:modified xsi:type="dcterms:W3CDTF">2021-05-31T06:31:00Z</dcterms:modified>
  <cp:revision>75</cp:revision>
  <dc:subject/>
  <dc:title>  </dc:title>
</cp:coreProperties>
</file>